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228276068" r:id="rId2"/>
        </w:objec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κκκ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b/>
          <w:b/>
          <w:lang w:val="en-US"/>
        </w:rPr>
      </w:pPr>
      <w:r>
        <w:rPr>
          <w:b/>
        </w:rPr>
        <w:t>ΕΛΛΗΝΙΚΗ ΔΗΜΟΚΡΑΤΙΑ                                            Αθήνα 2</w:t>
      </w:r>
      <w:r>
        <w:rPr>
          <w:b/>
          <w:lang w:val="en-US"/>
        </w:rPr>
        <w:t>2</w:t>
      </w:r>
      <w:r>
        <w:rPr>
          <w:b/>
        </w:rPr>
        <w:t>/01/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b/>
          <w:b/>
          <w:lang w:val="en-US"/>
        </w:rPr>
      </w:pPr>
      <w:r>
        <w:rPr>
          <w:b/>
        </w:rPr>
        <w:t>ΥΠΟΥΡΓΕΙΟ ΑΓΡΟΤΙΚΗΣ ΑΝΑΠΤΥΞΗΣ                      Αριθ. Πρωτ. :</w:t>
      </w:r>
      <w:r>
        <w:rPr>
          <w:b/>
          <w:lang w:val="en-US"/>
        </w:rPr>
        <w:t>240732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b/>
          <w:b/>
        </w:rPr>
      </w:pPr>
      <w:r>
        <w:rPr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b/>
          <w:b/>
        </w:rPr>
      </w:pPr>
      <w:r>
        <w:rPr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b/>
          <w:b/>
        </w:rPr>
      </w:pPr>
      <w:r>
        <w:rPr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b/>
          <w:b/>
        </w:rPr>
      </w:pPr>
      <w:r>
        <w:rPr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b/>
        </w:rPr>
        <w:t>ΤΜΗΜΑ:ΠΑΘΟΛΟΓΙΑΣ ΠΤΗΝ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ΙΧΘΥΩΝ &amp; ΓΟΥΝΟΦΟΡ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b/>
        </w:rPr>
        <w:t xml:space="preserve">Tαχ. Δ/νση       </w:t>
      </w:r>
      <w:r>
        <w:rPr/>
        <w:t xml:space="preserve">: Καπνοκοπτηρίου  6                    </w:t>
      </w:r>
      <w:r>
        <w:rPr>
          <w:b/>
        </w:rPr>
        <w:t>ΠΡΟΣ</w:t>
      </w:r>
      <w:r>
        <w:rPr>
          <w:bCs/>
        </w:rPr>
        <w:t>: Αποδέκτες Πίνακα Διανομής</w:t>
      </w:r>
      <w:r>
        <w:rPr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b/>
        </w:rPr>
        <w:t xml:space="preserve">Ταχ. Κώδικας  </w:t>
      </w:r>
      <w:r>
        <w:rPr/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b/>
        </w:rPr>
        <w:t xml:space="preserve">Πληροφορίες   </w:t>
      </w:r>
      <w:r>
        <w:rPr/>
        <w:t>: M. Τζανή/ Π. Τριανταφύλλου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b/>
        </w:rPr>
        <w:t xml:space="preserve">Τηλέφωνο        </w:t>
      </w:r>
      <w:r>
        <w:rPr/>
        <w:t xml:space="preserve">: 210-2125727 /210-2125717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b/>
          <w:lang w:val="fr-FR"/>
        </w:rPr>
        <w:t>FAX</w:t>
      </w:r>
      <w:r>
        <w:rPr>
          <w:b/>
        </w:rPr>
        <w:t xml:space="preserve">                   </w:t>
      </w:r>
      <w:r>
        <w:rPr/>
        <w:t xml:space="preserve">: 210-2125719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u w:val="single"/>
          <w:lang w:val="fr-FR"/>
        </w:rPr>
      </w:pPr>
      <w:r>
        <w:rPr>
          <w:b/>
        </w:rPr>
        <w:t>Ε</w:t>
      </w:r>
      <w:r>
        <w:rPr>
          <w:b/>
          <w:lang w:val="fr-FR"/>
        </w:rPr>
        <w:t>-mail</w:t>
      </w:r>
      <w:r>
        <w:rPr>
          <w:lang w:val="fr-FR"/>
        </w:rPr>
        <w:t xml:space="preserve">               </w:t>
      </w:r>
      <w:r>
        <w:rPr>
          <w:color w:val="000000"/>
          <w:lang w:val="fr-FR"/>
        </w:rPr>
        <w:t xml:space="preserve">: </w:t>
      </w:r>
      <w:hyperlink r:id="rId4">
        <w:r>
          <w:rPr>
            <w:rStyle w:val="InternetLink"/>
            <w:lang w:val="fr-FR"/>
          </w:rPr>
          <w:t>ka6u0</w:t>
        </w:r>
        <w:r>
          <w:rPr>
            <w:rStyle w:val="InternetLink"/>
            <w:lang w:val="en-US"/>
          </w:rPr>
          <w:t>58</w:t>
        </w:r>
        <w:r>
          <w:rPr>
            <w:rStyle w:val="InternetLink"/>
            <w:lang w:val="fr-FR"/>
          </w:rPr>
          <w:t>@minagric.gr</w:t>
        </w:r>
      </w:hyperlink>
      <w:r>
        <w:rPr>
          <w:lang w:val="fr-FR"/>
        </w:rPr>
        <w:t xml:space="preserve"> </w:t>
      </w:r>
      <w:hyperlink r:id="rId5">
        <w:r>
          <w:rPr>
            <w:rStyle w:val="InternetLink"/>
            <w:lang w:val="en-US"/>
          </w:rPr>
          <w:t>/ka6u005@minagric.gr</w:t>
        </w:r>
      </w:hyperlink>
      <w:r>
        <w:rPr>
          <w:lang w:val="en-US"/>
        </w:rPr>
        <w:t xml:space="preserve"> </w:t>
      </w:r>
      <w:r>
        <w:rPr>
          <w:lang w:val="fr-FR"/>
        </w:rPr>
        <w:t xml:space="preserve">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lang w:val="en-US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lang w:val="en-US"/>
        </w:rPr>
        <w:t xml:space="preserve">     </w:t>
      </w:r>
      <w:r>
        <w:rPr>
          <w:b/>
        </w:rPr>
        <w:t>ΘΕΜΑ</w:t>
      </w:r>
      <w:r>
        <w:rPr/>
        <w:t>: Κτηνιατρικά πιστοποιητικά μετακίνησης πουλερικών και αυγών επώασης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Σας γνωρίζουμε ότι σε εφαρμογή του άρθρου 11 της απόφασης  του ΥΠΑΑΤ με αριθ.</w:t>
      </w:r>
      <w:r>
        <w:rPr>
          <w:b/>
          <w:i/>
          <w:sz w:val="22"/>
          <w:szCs w:val="36"/>
        </w:rPr>
        <w:t xml:space="preserve"> </w:t>
      </w:r>
      <w:r>
        <w:rPr/>
        <w:t>349699/24.12.2009 (Β’ 2599)</w:t>
      </w:r>
      <w:r>
        <w:rPr>
          <w:sz w:val="22"/>
        </w:rPr>
        <w:t xml:space="preserve"> </w:t>
      </w:r>
      <w:r>
        <w:rPr/>
        <w:t xml:space="preserve">«Πρόγραμμα Ελέγχου της σαλμονέλλωσης στις όρνιθες αναπαραγωγής του είδους 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gallus</w:t>
      </w:r>
      <w:r>
        <w:rPr/>
        <w:t>» και του άρθρου 10 του Π.Δ 224/98 (Α 175), τα πουλερικά και αυγά επώασης που διατίθενται στην αγορά της χώρας, πρέπει  κατά τη μεταφορά τους προς τον τόπο προορισμού να συνοδεύονται από τα κτηνιατρικά πιστοποιητικά που καθορίζονται στα υποδείγματα.</w:t>
      </w:r>
    </w:p>
    <w:p>
      <w:pPr>
        <w:pStyle w:val="Normal"/>
        <w:ind w:left="720" w:hanging="0"/>
        <w:jc w:val="both"/>
        <w:rPr/>
      </w:pPr>
      <w:r>
        <w:rPr/>
        <w:t>Τα κτηνιατρικά πιστοποιητικά των υποδειγμάτων 1Α,1Β, μπορούν να εκδίδονται από τον επίσημο κτηνίατρο της τοπικής κτηνιατρικής αρχής.</w:t>
      </w:r>
    </w:p>
    <w:p>
      <w:pPr>
        <w:pStyle w:val="Normal"/>
        <w:ind w:left="720" w:hanging="0"/>
        <w:jc w:val="both"/>
        <w:rPr/>
      </w:pPr>
      <w:r>
        <w:rPr/>
        <w:t>Τα κτηνιατρικά πιστοποιητικά των υποδειγμάτων 2Α, 2Β μπορούν να χορηγούνται και να υπογράφονται από τον υπεύθυνο κτηνίατρο της εκτροφής.</w:t>
      </w:r>
    </w:p>
    <w:p>
      <w:pPr>
        <w:pStyle w:val="Normal"/>
        <w:ind w:left="720" w:hanging="0"/>
        <w:jc w:val="both"/>
        <w:rPr/>
      </w:pPr>
      <w:r>
        <w:rPr/>
        <w:t>Σε κάθε περίπτωση τα κτηνιατρικά πιστοποιητικά πρέπει να επισυνάπτονται στα εμπορικά έγγραφα της αποστολής και ισχύουν για τέσσερις ημέρες από την ημερομηνία έκδοσης τους.</w:t>
      </w:r>
    </w:p>
    <w:p>
      <w:pPr>
        <w:pStyle w:val="Normal"/>
        <w:ind w:left="720" w:hanging="0"/>
        <w:jc w:val="both"/>
        <w:rPr>
          <w:sz w:val="22"/>
        </w:rPr>
      </w:pPr>
      <w:r>
        <w:rPr/>
        <w:t>Κάθε προηγούμενη εγκύκλιος της Υπηρεσίας μας σχετικά με το θέμα καταργείτα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Η Προϊσταμένη Δ/νσης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Ι. Αγγελή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rFonts w:cs="HellasArial;Arial" w:ascii="HellasArial;Arial" w:hAnsi="HellasArial;Arial"/>
          <w:b/>
          <w:sz w:val="18"/>
          <w:szCs w:val="18"/>
          <w:lang w:val="en-US" w:eastAsia="en-US"/>
        </w:rPr>
        <w:drawing>
          <wp:inline distT="0" distB="0" distL="0" distR="0">
            <wp:extent cx="485140" cy="4851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</w:t>
      </w: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ΥΠΟΔΕΙΓΜΑ 1Α</w:t>
      </w:r>
      <w:r>
        <w:rPr>
          <w:b/>
        </w:rPr>
        <w:t xml:space="preserve">                                    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</w:rPr>
        <w:t xml:space="preserve">                          </w:t>
      </w:r>
      <w:r>
        <w:rPr>
          <w:sz w:val="20"/>
        </w:rPr>
        <w:t xml:space="preserve">ΚΤΗΝΙΑΤΡΙΚΟ  ΠΙΣΤΟΠΟΙΗΤΙΚΟ      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ΝΕΟΣΣΟΙ ΜΙΑΣ ΜΕΡΑΣ/ΑΥΓΑ ΕΠΩΑΣΗ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55"/>
      </w:tblGrid>
      <w:tr>
        <w:trPr>
          <w:trHeight w:val="8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ΑΠΟΣΤΟΛ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πρωτ.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μόδια Αρχή:</w:t>
            </w:r>
          </w:p>
        </w:tc>
      </w:tr>
      <w:tr>
        <w:trPr>
          <w:trHeight w:val="8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ΠΑΡΑΛΗΠΤ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ΕΛΕΥ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ικός  αριθμός επιχείρησης αναπαραγωγής/ εκκολαπτηρίου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Τηλέφωνο/</w:t>
            </w:r>
            <w:r>
              <w:rPr>
                <w:b/>
                <w:bCs/>
                <w:sz w:val="16"/>
                <w:lang w:val="en-US"/>
              </w:rPr>
              <w:t>Fax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e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mail</w:t>
            </w:r>
            <w:r>
              <w:rPr>
                <w:b/>
                <w:bCs/>
                <w:sz w:val="16"/>
              </w:rPr>
              <w:t>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ΟΡΙΣΜΟ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Εκκολαπτήριο/Επιχείρηση εκτροφής πουλερικών  απόδο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. αριθμό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lang w:val="en-US"/>
              </w:rPr>
              <w:t>T</w:t>
            </w:r>
            <w:r>
              <w:rPr>
                <w:b/>
                <w:bCs/>
                <w:sz w:val="16"/>
              </w:rPr>
              <w:t>ΟΠΟΣ ΦΟΡΤΩ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Ημερομηνία και ώρα αναχώρησης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ΣΟ ΜΕΤΑΦΟΡ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τοιχεία Αναγνώρισης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ΤΑΦΟΡ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΄Εγκρι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>
          <w:trHeight w:val="6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Είδος πουλερικών/αυγών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Αριθμό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ιθμός μονάδων συσκευασί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ίδος συσκευασία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Υγειονομικές πληροφορίε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Ι. </w:t>
      </w:r>
      <w:r>
        <w:rPr>
          <w:b/>
          <w:bCs/>
          <w:sz w:val="16"/>
          <w:u w:val="single"/>
        </w:rPr>
        <w:t>Βεβαίωση υγείας των πουλερικών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  <w:t>1.</w:t>
      </w:r>
      <w:r>
        <w:rPr>
          <w:sz w:val="16"/>
        </w:rPr>
        <w:t xml:space="preserve">Ο υπογεγραμμένος  επίσημος κτηνίατρος βεβαιώνω ότι οι νεοσσοί μίας ημέρας/τα αυγά επώασης που περιγράφονται </w:t>
        <w:tab/>
        <w:t>ανωτέρω πληρούν: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Τις διατάξεις του άρθρου 6 του Π.Δ 224/1998 (Α 175)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 xml:space="preserve">2.(είτε)* Δεν έχουν εμβολιασθεί κατά της ψευδοπανώλης των πτηνών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(είτε)΄Εχουν εμβολιασθεί κατά της ψευδοπανώλης των πτηνών με τη χρήση: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 xml:space="preserve">(΄Ονομα και τύπος – ζωντανό ή αδρανοποιημένο – του στελέχους του ιού της ψευδοπανώλης των πτηνών που χρησιμοποιήθηκε  στο/στα εμβόλια (-α))  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Στις…………………..( ημερομηνία)  σε ηλικία………………………….εβδομάδων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  <w:u w:val="single"/>
        </w:rPr>
        <w:t>Ι.Ι. Βεβαίωση Δημόσιας Υγείας:</w:t>
      </w:r>
    </w:p>
    <w:p>
      <w:pPr>
        <w:pStyle w:val="Normal"/>
        <w:jc w:val="both"/>
        <w:rPr/>
      </w:pPr>
      <w:r>
        <w:rPr>
          <w:sz w:val="16"/>
        </w:rPr>
        <w:tab/>
        <w:t xml:space="preserve">Ο υπογεγραμμένος επίσημος  κτηνίατρος  πιστοποιώ ότι οι νεοσσοί μιας ημέρας/τα αυγά επώασης που περιγράφονται </w:t>
        <w:tab/>
        <w:t>ανωτέρω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16"/>
        </w:rPr>
        <w:tab/>
        <w:t xml:space="preserve">1.) Προέρχονται από σμήνος το οποίο έχει υποβληθεί σε δοκιμές για οροτύπους της σαλμονέλας που έχουν σημασία για </w:t>
        <w:tab/>
        <w:t>τη δημόσια υγεία σύμφωνα με τον κανονισμό (ΕΚ) αριθ. 2160/2003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Ημερομηνία της τελευταίας δειγματοληψίας του σμήνους για την οποία είναι γνωστό το αποτέλεσμα της δοκιμής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Αποτέλεσμα όλων των δοκιμών στις οποίες υποβλήθηκε το σμήνος: </w:t>
      </w:r>
    </w:p>
    <w:p>
      <w:pPr>
        <w:pStyle w:val="Normal"/>
        <w:jc w:val="both"/>
        <w:rPr/>
      </w:pPr>
      <w:r>
        <w:rPr>
          <w:sz w:val="16"/>
        </w:rPr>
        <w:tab/>
        <w:t>(είτε)* θετικό</w:t>
      </w:r>
    </w:p>
    <w:p>
      <w:pPr>
        <w:pStyle w:val="Normal"/>
        <w:jc w:val="both"/>
        <w:rPr/>
      </w:pPr>
      <w:r>
        <w:rPr>
          <w:sz w:val="16"/>
        </w:rPr>
        <w:tab/>
        <w:t>(είτε) αρνητικό</w:t>
      </w:r>
    </w:p>
    <w:p>
      <w:pPr>
        <w:pStyle w:val="Normal"/>
        <w:jc w:val="both"/>
        <w:rPr/>
      </w:pPr>
      <w:r>
        <w:rPr>
          <w:sz w:val="16"/>
        </w:rPr>
        <w:tab/>
        <w:t xml:space="preserve">και δεν διαπιστώθηκε ούτε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Enteritidis</w:t>
      </w:r>
      <w:r>
        <w:rPr>
          <w:sz w:val="16"/>
        </w:rPr>
        <w:t xml:space="preserve"> ούτε  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Τ</w:t>
      </w:r>
      <w:r>
        <w:rPr>
          <w:i/>
          <w:iCs/>
          <w:sz w:val="16"/>
          <w:lang w:val="en-US"/>
        </w:rPr>
        <w:t>yphimurium</w:t>
      </w:r>
      <w:r>
        <w:rPr>
          <w:sz w:val="16"/>
        </w:rPr>
        <w:t xml:space="preserve"> στο πλαίσιο του ισχύοντος εθνικού </w:t>
        <w:tab/>
        <w:t>προγράμματος ελέγχου της σαλμονέλλωση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2) Προέρχονται από πουλερικά τα οποία (είτε)* δεν έχουν εμβολιασθεί κατά της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ab/>
        <w:t>(είτε)έχουν εμβολιασθεί κατά της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με τη χρήση: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1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2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3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 xml:space="preserve">……………….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*Διαγράφεται ανάλογα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Επίσημος κτηνίατρος( Ονοματεπώνυμο (κεφαλαία))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16"/>
        </w:rPr>
        <w:t xml:space="preserve">Ημερομηνία:               </w:t>
        <w:tab/>
        <w:t xml:space="preserve"> Σφραγίδα                                                                                                                Υπογραφή 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sz w:val="16"/>
        </w:rPr>
      </w:pPr>
      <w:r>
        <w:rPr>
          <w:b/>
        </w:rPr>
        <w:t xml:space="preserve">        </w:t>
      </w:r>
      <w:r>
        <w:rPr>
          <w:sz w:val="20"/>
          <w:szCs w:val="20"/>
        </w:rPr>
        <w:t>ΥΠΟΔΕΙΓΜΑ 2Α</w:t>
      </w:r>
      <w:r>
        <w:rPr>
          <w:b/>
        </w:rPr>
        <w:t xml:space="preserve">                                   </w:t>
      </w:r>
    </w:p>
    <w:p>
      <w:pPr>
        <w:pStyle w:val="Heading"/>
        <w:rPr/>
      </w:pPr>
      <w:r>
        <w:rPr>
          <w:sz w:val="20"/>
        </w:rPr>
        <w:t>ΚΤΗΝΙΑΤΡΙΚΟ  ΠΙΣΤΟΠΟΙΗΤΙΚΟ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ΝΕΟΣΣΟΙ ΜΙΑΣ ΜΕΡΑΣ/ΑΥΓΑ  ΕΠΩΑΣΗ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ΑΠΟΣΤΟΛ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πρωτ .ή συσχέτιση με τον αριθμό του εμπορικού εγγράφου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ΠΑΡΑΛΗΠΤ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ΕΛΕΥ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ικός αριθμός επιχείρησης/ εκκολαπτηρίου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Τηλέφωνο/</w:t>
            </w:r>
            <w:r>
              <w:rPr>
                <w:b/>
                <w:bCs/>
                <w:sz w:val="16"/>
                <w:lang w:val="en-US"/>
              </w:rPr>
              <w:t>Fax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e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mail</w:t>
            </w:r>
            <w:r>
              <w:rPr>
                <w:b/>
                <w:bCs/>
                <w:sz w:val="16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ΟΡΙΣΜΟΥ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κκολαπτήριο/Επιχείρηση εκτροφής πουλερικών απόδο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. Αριθμός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lang w:val="en-US"/>
              </w:rPr>
              <w:t>T</w:t>
            </w:r>
            <w:r>
              <w:rPr>
                <w:b/>
                <w:bCs/>
                <w:sz w:val="16"/>
              </w:rPr>
              <w:t>ΟΠΟΣ ΦΟΡΤΩ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Ημερομηνία και ώρα αναχώρησης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ΣΟ ΜΕΤΑΦΟΡ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τοιχεία Αναγνώριση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ΤΑΦΟΡ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΄Εγκρι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Είδος πουλερικών/αυγών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Αριθμό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ιθμός μονάδων συσκευασί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ίδος συσκευασία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Υγειονομικές πληροφορίε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Ι. </w:t>
      </w:r>
      <w:r>
        <w:rPr>
          <w:b/>
          <w:bCs/>
          <w:sz w:val="16"/>
          <w:u w:val="single"/>
        </w:rPr>
        <w:t>Βεβαίωση υγείας των πουλερικών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  <w:t>1.</w:t>
      </w:r>
      <w:r>
        <w:rPr>
          <w:sz w:val="16"/>
        </w:rPr>
        <w:t>Ο υπογεγραμμένος  υπεύθυνος κτηνίατρος της εκμετάλλευσης βεβαιώνω ότι οι νεοσσοί μίας ημέρας/τα αυγά επώασης που περιγράφονται ανωτέρω πληρούν: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Τις διατάξεις του άρθρου 6 του Π.Δ 224/1998 (Α 175)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 xml:space="preserve">2.(είτε)* Δεν έχουν εμβολιασθεί κατά της ψευδοπανώλης των πτηνών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(είτε)΄Εχουν εμβολιασθεί κατά της ψευδοπανώλης των πτηνών με τη χρήση: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 xml:space="preserve">(΄Ονομα και τύπος – ζωντανό ή αδρανοποιημένο – του στελέχους του ιού της ψευδοπανώλης των πτηνών που χρησιμοποιήθηκε  στο/στα εμβόλια (-α))  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Στις……………………………………(ημερομηνία) σε ηλικία……………………….εβδομάδων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  <w:u w:val="single"/>
        </w:rPr>
        <w:t>Ι.Ι. Βεβαίωση Δημόσιας Υγείας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Ο υπογεγραμμένος υπεύθυνος κτηνίατρος της εκμετάλλευσης  πιστοποιώ ότι οι νεοσσοί μιας ημέρας/τα αυγά επώασης  που περιγράφονται </w:t>
        <w:tab/>
        <w:t>ανωτέρω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16"/>
        </w:rPr>
        <w:tab/>
        <w:t>1) Προέρχονται από σμήνος το οποίο έχει υποβληθεί σε δοκιμές για οροτύπους της σαλμονέλας που έχουν σημασία για τη δημόσια υγεία σύμφωνα με τον κανονισμό (ΕΚ) αριθ. 2160/2003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Ημερομηνία της τελευταίας δειγματοληψίας του σμήνους για την οποία είναι γνωστό το αποτέλεσμα της δοκιμής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Αποτέλεσμα όλων των δοκιμών στις οποίες υποβλήθηκε το σμήνος </w:t>
      </w:r>
    </w:p>
    <w:p>
      <w:pPr>
        <w:pStyle w:val="Normal"/>
        <w:jc w:val="both"/>
        <w:rPr/>
      </w:pPr>
      <w:r>
        <w:rPr>
          <w:sz w:val="16"/>
        </w:rPr>
        <w:tab/>
        <w:t>(είτε)* θετικό</w:t>
      </w:r>
    </w:p>
    <w:p>
      <w:pPr>
        <w:pStyle w:val="Normal"/>
        <w:jc w:val="both"/>
        <w:rPr/>
      </w:pPr>
      <w:r>
        <w:rPr>
          <w:sz w:val="16"/>
        </w:rPr>
        <w:tab/>
        <w:t>(είτε) αρνητικό</w:t>
      </w:r>
    </w:p>
    <w:p>
      <w:pPr>
        <w:pStyle w:val="Normal"/>
        <w:jc w:val="both"/>
        <w:rPr/>
      </w:pPr>
      <w:r>
        <w:rPr>
          <w:sz w:val="16"/>
        </w:rPr>
        <w:tab/>
        <w:t xml:space="preserve">και δεν διαπιστώθηκε ούτε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Enteritidiss</w:t>
      </w:r>
      <w:r>
        <w:rPr>
          <w:sz w:val="16"/>
        </w:rPr>
        <w:t xml:space="preserve">  ούτε  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Τ</w:t>
      </w:r>
      <w:r>
        <w:rPr>
          <w:i/>
          <w:iCs/>
          <w:sz w:val="16"/>
          <w:lang w:val="en-US"/>
        </w:rPr>
        <w:t>ypiymurium</w:t>
      </w:r>
      <w:r>
        <w:rPr>
          <w:sz w:val="16"/>
        </w:rPr>
        <w:t xml:space="preserve"> στο πλαίσιο του ισχύοντος εθνικού </w:t>
        <w:tab/>
        <w:t>προγράμματος ελέγχου της σαλμονέλλωσης.</w:t>
      </w:r>
    </w:p>
    <w:p>
      <w:pPr>
        <w:pStyle w:val="Normal"/>
        <w:jc w:val="both"/>
        <w:rPr/>
      </w:pPr>
      <w:r>
        <w:rPr>
          <w:sz w:val="16"/>
        </w:rPr>
        <w:tab/>
        <w:t xml:space="preserve">2) Προέρχονται από πουλερικά τα οποία (είτε)* δεν έχουν εμβολιασθεί κατά της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</w:t>
        <w:tab/>
        <w:t>(είτε)έχουν εμβολιασθεί κατά της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με τη χρήση:</w:t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1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2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3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*Διαγράφεται ανάλογα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Υπεύθυνος  κτηνίατρος (Ονοματεπώνυμο(κεφαλαία))</w:t>
      </w:r>
      <w:r>
        <w:rPr>
          <w:b/>
          <w:bCs/>
          <w:sz w:val="16"/>
          <w:lang w:val="en-US"/>
        </w:rPr>
        <w:t>:</w:t>
      </w:r>
      <w:r>
        <w:rPr>
          <w:b/>
          <w:bCs/>
          <w:sz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Δ/νση: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Ημερομηνία:                                                                              Σφραγίδα                                                         Υπογραφή</w:t>
      </w:r>
      <w:r>
        <w:br w:type="page"/>
      </w:r>
    </w:p>
    <w:p>
      <w:pPr>
        <w:pStyle w:val="Heading"/>
        <w:jc w:val="right"/>
        <w:rPr>
          <w:sz w:val="20"/>
          <w:szCs w:val="20"/>
        </w:rPr>
      </w:pPr>
      <w:r>
        <w:rPr>
          <w:b w:val="false"/>
        </w:rPr>
        <w:t xml:space="preserve">                 </w:t>
      </w:r>
      <w:r>
        <w:rPr>
          <w:sz w:val="20"/>
          <w:szCs w:val="20"/>
        </w:rPr>
        <w:t>ΥΠΟΔΕΙΓΜΑ 1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rFonts w:cs="HellasArial;Arial" w:ascii="HellasArial;Arial" w:hAnsi="HellasArial;Arial"/>
          <w:b w:val="false"/>
          <w:sz w:val="22"/>
          <w:lang w:val="en-US" w:eastAsia="en-US"/>
        </w:rPr>
        <w:drawing>
          <wp:inline distT="0" distB="0" distL="0" distR="0">
            <wp:extent cx="485140" cy="48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</w:t>
      </w:r>
    </w:p>
    <w:p>
      <w:pPr>
        <w:pStyle w:val="Heading"/>
        <w:rPr/>
      </w:pPr>
      <w:r>
        <w:rPr>
          <w:sz w:val="20"/>
        </w:rPr>
        <w:t>ΚΤΗΝΙΑΤΡΙΚΟ ΠΙΣΤΟΠΟΙΗΤΙΚΟ</w:t>
      </w:r>
    </w:p>
    <w:p>
      <w:pPr>
        <w:pStyle w:val="Normal"/>
        <w:jc w:val="center"/>
        <w:rPr/>
      </w:pPr>
      <w:r>
        <w:rPr/>
        <w:t>ΠΟΥΛΕΡΙΚΑ ΑΝΑΠΑΡΑΓΩΓΗΣ ΚΑΙ ΑΠΟΔΟΣΗ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ΑΠΟΣΤΟΛ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πρωτ.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μόδια Αρχή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ΠΑΡΑΛΗΠΤ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ΕΛΕΥ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ικός επιχείρησης εκτροφή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Τηλέφωνο/</w:t>
            </w:r>
            <w:r>
              <w:rPr>
                <w:b/>
                <w:bCs/>
                <w:sz w:val="16"/>
                <w:lang w:val="en-US"/>
              </w:rPr>
              <w:t>Fax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e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mail</w:t>
            </w:r>
            <w:r>
              <w:rPr>
                <w:b/>
                <w:bCs/>
                <w:sz w:val="16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ΟΡΙΣΜΟ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Επιχείρηση εκτροφή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. Αριθμό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lang w:val="en-US"/>
              </w:rPr>
              <w:t>T</w:t>
            </w:r>
            <w:r>
              <w:rPr>
                <w:b/>
                <w:bCs/>
                <w:sz w:val="16"/>
              </w:rPr>
              <w:t>ΟΠΟΣ ΦΟΡΤΩ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Ημερομηνία και ώρα αναχώρησης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ΣΟ ΜΕΤΑΦΟΡ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τοιχεία Αναγνώριση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ΤΑΦΟΡ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΄Εγκρι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ίδος πουλερικών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Ηλικία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Αριθμό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ιθμός μονάδων συσκευασί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ίδος συσκευασία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Υγειονομικές πληροφορίε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Ι. </w:t>
      </w:r>
      <w:r>
        <w:rPr>
          <w:b/>
          <w:bCs/>
          <w:sz w:val="16"/>
          <w:u w:val="single"/>
        </w:rPr>
        <w:t>Βεβαίωση υγείας των πουλερικών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  <w:t>1.</w:t>
      </w:r>
      <w:r>
        <w:rPr>
          <w:sz w:val="16"/>
        </w:rPr>
        <w:t xml:space="preserve">Ο υπογεγραμμένος  επίσημος κτηνίατρος βεβαιώνω ότι τα πουλερικά που περιγράφονται </w:t>
        <w:tab/>
        <w:t>ανωτέρω πληρούν: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Τις διατάξεις του άρθρου 6 του Π.Δ 224/1998 (Α 175)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 xml:space="preserve">2.(είτε)* Δεν έχουν εμβολιασθεί κατά της ψευδοπανώλης των πτηνών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(είτε)΄Εχουν εμβολιασθεί κατά της ψευδοπανώλης των πτηνών με τη χρήση: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 xml:space="preserve">(΄Ονομα και τύπος – ζωντανό ή αδρανοποιημένο – του στελέχους του ιού της ψευδοπανώλης των πτηνών που χρησιμοποιήθηκε  στο/στα εμβόλια (-α)). 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Στις……………………………………( ημερομηνία)  σε ηλικία………………………………εβδομάδων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  <w:u w:val="single"/>
        </w:rPr>
        <w:t>Ι.Ι. Βεβαίωση Δημόσιας Υγείας:</w:t>
      </w:r>
    </w:p>
    <w:p>
      <w:pPr>
        <w:pStyle w:val="Normal"/>
        <w:jc w:val="both"/>
        <w:rPr/>
      </w:pPr>
      <w:r>
        <w:rPr>
          <w:sz w:val="16"/>
        </w:rPr>
        <w:tab/>
        <w:t>Ο υπογεγραμμένος επίσημος κτηνίατρος  πιστοποιώ ότι τα πουλερικά που περιγράφονται ανωτέρω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16"/>
        </w:rPr>
        <w:tab/>
        <w:t xml:space="preserve">1) Έχουν υποβληθεί σε δοκιμές για οροτύπους της σαλμονέλας που έχουν σημασία για τη δημόσια υγεία </w:t>
        <w:tab/>
        <w:t xml:space="preserve">σύμφωνα </w:t>
        <w:tab/>
        <w:t>με τον κανονισμό (ΕΚ) αριθ. 2160/2003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Ημερομηνία της τελευταίας δειγματοληψίας του σμήνους για την οποία είναι γνωστό το αποτέλεσμα της δοκιμής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Αποτέλεσμα όλων των δοκιμών στις οποίες υποβλήθηκε το σμήνος </w:t>
      </w:r>
    </w:p>
    <w:p>
      <w:pPr>
        <w:pStyle w:val="Normal"/>
        <w:jc w:val="both"/>
        <w:rPr/>
      </w:pPr>
      <w:r>
        <w:rPr>
          <w:sz w:val="16"/>
        </w:rPr>
        <w:tab/>
        <w:t>(είτε)* θετικό</w:t>
      </w:r>
    </w:p>
    <w:p>
      <w:pPr>
        <w:pStyle w:val="Normal"/>
        <w:jc w:val="both"/>
        <w:rPr/>
      </w:pPr>
      <w:r>
        <w:rPr>
          <w:sz w:val="16"/>
        </w:rPr>
        <w:tab/>
        <w:t>(είτε )αρνητικό</w:t>
      </w:r>
    </w:p>
    <w:p>
      <w:pPr>
        <w:pStyle w:val="Normal"/>
        <w:jc w:val="both"/>
        <w:rPr/>
      </w:pPr>
      <w:r>
        <w:rPr>
          <w:sz w:val="16"/>
        </w:rPr>
        <w:tab/>
        <w:t xml:space="preserve">και δεν διαπιστώθηκε ούτε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Enteritidis</w:t>
      </w:r>
      <w:r>
        <w:rPr>
          <w:sz w:val="16"/>
        </w:rPr>
        <w:t xml:space="preserve">  ούτε  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Τ</w:t>
      </w:r>
      <w:r>
        <w:rPr>
          <w:i/>
          <w:iCs/>
          <w:sz w:val="16"/>
          <w:lang w:val="en-US"/>
        </w:rPr>
        <w:t>yphimurium</w:t>
      </w:r>
      <w:r>
        <w:rPr>
          <w:sz w:val="16"/>
        </w:rPr>
        <w:t xml:space="preserve"> στο πλαίσιο του ισχύοντος εθνικού </w:t>
        <w:tab/>
        <w:t>προγράμματος ελέγχου της σαλμονέλλωσης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ab/>
        <w:t xml:space="preserve">2)  (είτε)* δεν έχουν εμβολιασθεί κατά της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ab/>
        <w:t>(είτε) έχουν εμβολιασθεί κατά της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με τη χρήση:</w:t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1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2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3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*Διαγράφεται ανάλογα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Επίσημος κτηνίατρος (Ονοματεπώνυμο (κεφαλαία)):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sz w:val="16"/>
          <w:szCs w:val="16"/>
        </w:rPr>
        <w:t xml:space="preserve">Ημερομηνία:                                                          Σφραγίδα                                                             Υπογραφή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ΥΠΟΔΕΙΓΜΑ 2Β</w:t>
      </w:r>
    </w:p>
    <w:p>
      <w:pPr>
        <w:pStyle w:val="Heading"/>
        <w:rPr/>
      </w:pPr>
      <w:r>
        <w:rPr>
          <w:sz w:val="20"/>
        </w:rPr>
        <w:t>ΚΤΗΝΙΑΤΡΙΚΟ  ΠΙΣΤΟΠΟΙΗΤΙΚΟ</w:t>
      </w:r>
    </w:p>
    <w:p>
      <w:pPr>
        <w:pStyle w:val="Normal"/>
        <w:jc w:val="center"/>
        <w:rPr/>
      </w:pPr>
      <w:r>
        <w:rPr/>
        <w:t>ΠΟΥΛΕΡΙΚΑ ΑΝΑΠΑΡΑΓΩΓΗΣ ΚΑΙ ΑΠΟΔΟΣΗ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ΑΠΟΣΤΟΛ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πρωτ.  ή συσχέτιση με τον αριθμό του εμπορικού εγγράφου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ΠΑΡΑΛΗΠΤ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ΕΛΕΥ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Κωδικός επιχείρησης εκτροφή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Τηλέφωνο/</w:t>
            </w:r>
            <w:r>
              <w:rPr>
                <w:b/>
                <w:bCs/>
                <w:sz w:val="16"/>
                <w:lang w:val="en-US"/>
              </w:rPr>
              <w:t>Fax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e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mail</w:t>
            </w:r>
            <w:r>
              <w:rPr>
                <w:b/>
                <w:bCs/>
                <w:sz w:val="16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ΟΠΟΣ ΠΡΟΟΡΙΣΜΟΥ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ιχείρηση εκτροφή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</w:rPr>
              <w:t>Κωδ. αριθμό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lang w:val="en-US"/>
              </w:rPr>
              <w:t>T</w:t>
            </w:r>
            <w:r>
              <w:rPr>
                <w:b/>
                <w:bCs/>
                <w:sz w:val="16"/>
              </w:rPr>
              <w:t>ΟΠΟΣ ΦΟΡΤΩ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Ημερομηνία και ώρα αναχώρησης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ΣΟ ΜΕΤΑΦΟΡ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τοιχεία Αναγνώριση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ΤΑΦΟΡΕΑ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΄Ο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΄Εγκριση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/νση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αχ. Κώδικας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ίδος πουλερικών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Ηλικία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Αριθμό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ιθμός μονάδων συσκευασί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ίδος συσκευασία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Υγειονομικές πληροφορίε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Ι. </w:t>
      </w:r>
      <w:r>
        <w:rPr>
          <w:b/>
          <w:bCs/>
          <w:sz w:val="16"/>
          <w:u w:val="single"/>
        </w:rPr>
        <w:t>Βεβαίωση υγείας των πουλερικών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  <w:t>1.</w:t>
      </w:r>
      <w:r>
        <w:rPr>
          <w:sz w:val="16"/>
        </w:rPr>
        <w:t xml:space="preserve">Ο υπογεγραμμένος  υπεύθυνος κτηνίατρος της εκμετάλλευσης βεβαιώνω ότι τα πουλερικά που περιγράφονται </w:t>
        <w:tab/>
        <w:t>ανωτέρω πληρούν: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Τις διατάξεις του άρθρου 6 του Π.Δ 224/1998 (Α 175)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 xml:space="preserve">2.(είτε)* Δεν έχουν εμβολιασθεί κατά της ψευδοπανώλης των πτηνών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(είτε)΄Εχουν εμβολιασθεί κατά της ψευδοπανώλης των πτηνών με τη χρήση: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 xml:space="preserve">(΄Ονομα και τύπος – ζωντανό ή αδρανοποιημένο – του στελέχους του ιού της ψευδοπανώλης των πτηνών που χρησιμοποιήθηκε  στο/στα εμβόλια (-α)). 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Στις……………………………………….(ημερομηνία)  σε ηλικία……………………………εβδομάδων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  <w:u w:val="single"/>
        </w:rPr>
        <w:t>Ι.Ι. Βεβαίωση Δημόσιας Υγείας:</w:t>
      </w:r>
    </w:p>
    <w:p>
      <w:pPr>
        <w:pStyle w:val="Normal"/>
        <w:jc w:val="both"/>
        <w:rPr/>
      </w:pPr>
      <w:r>
        <w:rPr>
          <w:sz w:val="16"/>
        </w:rPr>
        <w:tab/>
        <w:t xml:space="preserve">Ο υπογεγραμμένος υπεύθυνος κτηνίατρος της εκμετάλλευσης  πιστοποιώ ότι τα πουλερικά που περιγράφονται </w:t>
        <w:tab/>
        <w:t>ανωτέρω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16"/>
        </w:rPr>
        <w:tab/>
        <w:t xml:space="preserve">1) Έχουν υποβληθεί σε δοκιμές για οροτύπους της σαλμονέλας που έχουν σημασία για τη δημόσια υγεία </w:t>
        <w:tab/>
        <w:t xml:space="preserve">σύμφωνα </w:t>
        <w:tab/>
        <w:t>με τον κανονισμό (ΕΚ) αριθ. 2160/2003.</w:t>
      </w:r>
    </w:p>
    <w:p>
      <w:pPr>
        <w:pStyle w:val="Normal"/>
        <w:jc w:val="both"/>
        <w:rPr/>
      </w:pPr>
      <w:r>
        <w:rPr>
          <w:sz w:val="16"/>
        </w:rPr>
        <w:tab/>
        <w:t>Ημερομηνία της τελευταίας δειγματοληψίας του σμήνους για την οποία είναι γνωστό το αποτέλεσμα της δοκιμής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……………………………………………………………………………………………………………………………</w:t>
      </w:r>
      <w:r>
        <w:rPr>
          <w:sz w:val="16"/>
          <w:lang w:val="en-US"/>
        </w:rPr>
        <w:t>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Αποτέλεσμα όλων των δοκιμών στις οποίες υποβλήθηκε το σμήνος </w:t>
      </w:r>
    </w:p>
    <w:p>
      <w:pPr>
        <w:pStyle w:val="Normal"/>
        <w:jc w:val="both"/>
        <w:rPr/>
      </w:pPr>
      <w:r>
        <w:rPr>
          <w:sz w:val="16"/>
        </w:rPr>
        <w:tab/>
        <w:t>(είτε)* θετικό</w:t>
      </w:r>
    </w:p>
    <w:p>
      <w:pPr>
        <w:pStyle w:val="Normal"/>
        <w:jc w:val="both"/>
        <w:rPr/>
      </w:pPr>
      <w:r>
        <w:rPr>
          <w:sz w:val="16"/>
        </w:rPr>
        <w:tab/>
        <w:t>(είτε )αρνητικό</w:t>
      </w:r>
    </w:p>
    <w:p>
      <w:pPr>
        <w:pStyle w:val="Normal"/>
        <w:jc w:val="both"/>
        <w:rPr/>
      </w:pPr>
      <w:r>
        <w:rPr>
          <w:sz w:val="16"/>
        </w:rPr>
        <w:tab/>
        <w:t xml:space="preserve">και δεν διαπιστώθηκε ούτε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Enteritidis</w:t>
      </w:r>
      <w:r>
        <w:rPr>
          <w:sz w:val="16"/>
        </w:rPr>
        <w:t xml:space="preserve">  ούτε   </w:t>
      </w:r>
      <w:r>
        <w:rPr>
          <w:i/>
          <w:iCs/>
          <w:sz w:val="16"/>
          <w:lang w:val="en-US"/>
        </w:rPr>
        <w:t>Salmonella</w:t>
      </w:r>
      <w:r>
        <w:rPr>
          <w:i/>
          <w:iCs/>
          <w:sz w:val="16"/>
        </w:rPr>
        <w:t xml:space="preserve"> Τ</w:t>
      </w:r>
      <w:r>
        <w:rPr>
          <w:i/>
          <w:iCs/>
          <w:sz w:val="16"/>
          <w:lang w:val="en-US"/>
        </w:rPr>
        <w:t>yphimurium</w:t>
      </w:r>
      <w:r>
        <w:rPr>
          <w:sz w:val="16"/>
        </w:rPr>
        <w:t xml:space="preserve"> στο πλαίσιο του ισχύοντος εθνικού </w:t>
        <w:tab/>
        <w:t>προγράμματος ελέγχου της σαλμονέλλωσης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ab/>
        <w:t xml:space="preserve">2)  (είτε)* δεν έχουν εμβολιασθεί κατά της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(είτε) έχουν εμβολιασθεί κατά της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Enteritidis</w:t>
      </w:r>
      <w:r>
        <w:rPr>
          <w:i/>
          <w:sz w:val="16"/>
        </w:rPr>
        <w:t>/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 </w:t>
      </w:r>
      <w:r>
        <w:rPr>
          <w:i/>
          <w:sz w:val="16"/>
          <w:lang w:val="en-US"/>
        </w:rPr>
        <w:t>Typhimurium</w:t>
      </w:r>
      <w:r>
        <w:rPr>
          <w:sz w:val="16"/>
        </w:rPr>
        <w:t xml:space="preserve"> με τη χρήση:</w:t>
      </w:r>
    </w:p>
    <w:p>
      <w:pPr>
        <w:pStyle w:val="Normal"/>
        <w:jc w:val="both"/>
        <w:rPr/>
      </w:pPr>
      <w:r>
        <w:rPr>
          <w:sz w:val="16"/>
        </w:rPr>
        <w:t>΄           1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/>
      </w:pPr>
      <w:r>
        <w:rPr>
          <w:sz w:val="16"/>
        </w:rPr>
        <w:t xml:space="preserve">               </w:t>
      </w:r>
      <w:r>
        <w:rPr>
          <w:sz w:val="16"/>
        </w:rPr>
        <w:t>2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3</w:t>
      </w:r>
      <w:r>
        <w:rPr>
          <w:sz w:val="16"/>
          <w:vertAlign w:val="superscript"/>
        </w:rPr>
        <w:t>ος</w:t>
      </w:r>
      <w:r>
        <w:rPr>
          <w:sz w:val="16"/>
        </w:rPr>
        <w:t xml:space="preserve"> εμβολ/σμός. .: Ημερομηνία………………Όνομα και τύπος – ζωντανό ή αδρανοποιημένο  εμβόλι</w:t>
      </w:r>
      <w:r>
        <w:rPr>
          <w:sz w:val="16"/>
          <w:lang w:val="en-US"/>
        </w:rPr>
        <w:t>o</w:t>
      </w:r>
      <w:r>
        <w:rPr>
          <w:sz w:val="16"/>
        </w:rPr>
        <w:t>………………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>*Διαγράφεται ανάλογα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Υπεύθυνος  κτηνίατρος( Ονοματεπώνυμο (κεφαλαία)):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Δ/νση:                                                                                                                                                 </w:t>
      </w:r>
    </w:p>
    <w:p>
      <w:pPr>
        <w:pStyle w:val="Heading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Ημερομηνία:    </w:t>
      </w:r>
      <w:r>
        <w:rPr>
          <w:b/>
          <w:sz w:val="16"/>
          <w:szCs w:val="16"/>
          <w:lang w:val="en-US"/>
        </w:rPr>
        <w:t xml:space="preserve">                                                              </w:t>
      </w:r>
      <w:r>
        <w:rPr>
          <w:b/>
          <w:sz w:val="16"/>
          <w:szCs w:val="16"/>
        </w:rPr>
        <w:t xml:space="preserve">Σφραγίδα                                                           Υπογραφή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ΠΙΝΑΚΑΣ ΔΙΑΝΟΜΗΣ</w:t>
      </w:r>
    </w:p>
    <w:p>
      <w:pPr>
        <w:pStyle w:val="Normal"/>
        <w:numPr>
          <w:ilvl w:val="0"/>
          <w:numId w:val="4"/>
        </w:numPr>
        <w:rPr/>
      </w:pPr>
      <w:r>
        <w:rPr/>
        <w:t>ΝΟΜΑΡΧΙΑΚΕΣ ΑΥΤΟΔΙΟΙΚΗΣΕΙΣ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Δ/νσεις Κτηνιατρικής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έδρες του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ΠΤΗΝΟΤΡΟΦΙΚΗ</w:t>
      </w:r>
    </w:p>
    <w:p>
      <w:pPr>
        <w:pStyle w:val="Normal"/>
        <w:ind w:left="720" w:hanging="0"/>
        <w:rPr/>
      </w:pPr>
      <w:r>
        <w:rPr/>
        <w:t>Αγ. Κων/νου 12</w:t>
      </w:r>
    </w:p>
    <w:p>
      <w:pPr>
        <w:pStyle w:val="Normal"/>
        <w:ind w:left="720" w:hanging="0"/>
        <w:rPr/>
      </w:pPr>
      <w:r>
        <w:rPr/>
        <w:t>Αθήνα  1043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ΣΠΕΕ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Μενάνδρου 54</w:t>
      </w:r>
    </w:p>
    <w:p>
      <w:pPr>
        <w:pStyle w:val="Normal"/>
        <w:rPr/>
      </w:pPr>
      <w:r>
        <w:rPr/>
        <w:t xml:space="preserve">         </w:t>
      </w:r>
      <w:r>
        <w:rPr/>
        <w:t>Αθήνα  104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ΣΥΝΕΤΑΙΡΙΣΜΟΣ ΠΤΗΝΟΤΡΟΦΩΝ ΜΕΓΑΡΩΝ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43 χλμ Παλαιάς Εθνικής οδού Αθηνών-Κορίνθου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9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ΠΕΟΠΠ</w:t>
      </w:r>
    </w:p>
    <w:p>
      <w:pPr>
        <w:pStyle w:val="Normal"/>
        <w:ind w:left="720" w:hanging="0"/>
        <w:rPr/>
      </w:pPr>
      <w:r>
        <w:rPr/>
        <w:t>Φιλίππου 10</w:t>
      </w:r>
    </w:p>
    <w:p>
      <w:pPr>
        <w:pStyle w:val="Normal"/>
        <w:ind w:left="720" w:hanging="0"/>
        <w:rPr/>
      </w:pPr>
      <w:r>
        <w:rPr/>
        <w:t>Ν. Αρτάκη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ΠΤΗΝΟΤΡΟΦΙΚΟΣ ΣΥΛΛΟΓΟΣ ΑΤΤΙΚΗΣ</w:t>
      </w:r>
    </w:p>
    <w:p>
      <w:pPr>
        <w:pStyle w:val="Normal"/>
        <w:ind w:left="720" w:hanging="0"/>
        <w:rPr/>
      </w:pPr>
      <w:r>
        <w:rPr/>
        <w:t>Τ.Θ. 137</w:t>
      </w:r>
    </w:p>
    <w:p>
      <w:pPr>
        <w:pStyle w:val="Normal"/>
        <w:ind w:left="720" w:hanging="0"/>
        <w:rPr>
          <w:lang w:val="en-US"/>
        </w:rPr>
      </w:pPr>
      <w:r>
        <w:rPr/>
        <w:t>Παιανία 1900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ΚΟΙΝΟΠΟΙΗΣΗ:</w:t>
      </w:r>
    </w:p>
    <w:p>
      <w:pPr>
        <w:pStyle w:val="Normal"/>
        <w:ind w:left="720" w:hanging="0"/>
        <w:rPr/>
      </w:pPr>
      <w:r>
        <w:rPr/>
        <w:t>1.Κέντρο Κτηνιατρικών Ιδρυμάτων Αθηνών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Κέντρο Κτηνιατρικών Ιδρυμάτων Θεσ/κη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Κτηνιατρικά εργαστήρια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έδρες του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Σταθμοί Υγειονομικού Κτηνιατρικού Ελέγχου (ΣΥΚΕ)   </w:t>
      </w:r>
    </w:p>
    <w:p>
      <w:pPr>
        <w:pStyle w:val="Normal"/>
        <w:ind w:left="360" w:hanging="0"/>
        <w:rPr/>
      </w:pPr>
      <w:r>
        <w:rPr/>
        <w:t>έδρες τους</w:t>
      </w:r>
    </w:p>
    <w:p>
      <w:pPr>
        <w:pStyle w:val="Normal"/>
        <w:numPr>
          <w:ilvl w:val="0"/>
          <w:numId w:val="3"/>
        </w:numPr>
        <w:rPr/>
      </w:pPr>
      <w:r>
        <w:rPr/>
        <w:t>Δ/νσεις Κ.Δ.Υ.-Κ.Α.Φ.Ε.- Κτηνιατρικής Επιθεώρησης και Ελέγχου</w:t>
      </w:r>
    </w:p>
    <w:p>
      <w:pPr>
        <w:pStyle w:val="Normal"/>
        <w:ind w:left="360" w:hanging="0"/>
        <w:rPr/>
      </w:pPr>
      <w:r>
        <w:rPr/>
        <w:t>στο υπουργεί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HellasAri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995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character" w:styleId="Char3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hyperlink" Target="mailto:/ka6u005@minagric.gr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8:00Z</dcterms:created>
  <dc:creator>Το όνομα χρήστη σας</dc:creator>
  <dc:description/>
  <cp:keywords/>
  <dc:language>en-US</dc:language>
  <cp:lastModifiedBy>ka6u058</cp:lastModifiedBy>
  <cp:lastPrinted>2010-01-22T12:24:00Z</cp:lastPrinted>
  <dcterms:modified xsi:type="dcterms:W3CDTF">2010-06-01T04:48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